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στασίας και Προαγωγής της Δημόσιας Υγείας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του Τμήματος Προστασίας και Προαγωγής της Δημόσιας Υγείας 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υποστήριξης της λειτουργίας του Τμήματος Προστασίας και Προαγωγής της Δημόσιας Υγεί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ΠΕ ή ΤΕ ή ΔΕ Διοικητικού ή Οικονομ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.Υποβάλλει στοιχεία απολογισμού και στατιστικά στοιχεία του Τμήματο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2. Επιμελείται τις εισηγήσεις που αφορούν τον σχεδιασμό, προγραμματισμό και μέριμνα για την εφαρμογή μέτρων για την  προστασία της δημόσιας υγεί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3. Επιμελείται τις εισηγήσεις που αφορούν τον σχεδιασμό, προγραμματισμό και μέριμνα για την εφαρμογή προγραμμάτων μέτρων για την προαγωγή της δημόσιας υγεία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4. Επιμελείται τις εισηγήσεις που αφορούν τον σχεδιασμό και μεριμνά για την εφαρμογή κοινωνικών πολιτικών ή τη συμμετοχή σε δράσεις και προγράμματα που στοχεύουν στην υποστήριξη και φροντίδα της υγείας των δημοτ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. Συντάσσει έγγραφα και απαντητικές επιστολές που αφορούν το Τμήμα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6. Επιμελείται όλες τις διοικητικές πράξεις που είναι απαραίτητες για την εύρυθμη λειτουργία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 Αναλαμβάνει την προώθηση των τιμολογίων με τα συνοδεύοντα δικαιολογητικά στις αρμόδιες υπηρεσίε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8. Συμμετοχή σε ομάδες εργασίας και Επιτροπέ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1.Διεκπεραίωση υλοποίησης δράσεων – ενεργειών σε συνεργασία με διάφορους φορείς, εθελοντές,  ΜΚΟ κλ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 Διαχείριση – Διεκπεραίωση θεμάτων σχετικών με την πληροφόρηση των παρεχόμενων υπηρεσιών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 Διαχείριση – Διεκπεραίωση αλληλογραφία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Πτυχίο ή δίπλωμα οποιουδήποτε τμήματος ή σχολής ΑΕΙ της ημεδαπής ή ισότιμων σχολών της ημεδαπής ή αλλοδαπής.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Πτυχίο ή δίπλωμα οποιουδήποτε τμήματος ή σχολής ΤΕΙ της ημεδαπής ή ισότιμων σχολών της ημεδαπής ή αλλοδαπής. </w:t>
            </w:r>
          </w:p>
          <w:p>
            <w:pPr>
              <w:pStyle w:val="Default"/>
              <w:ind w:left="180" w:hanging="180"/>
              <w:rPr/>
            </w:pPr>
            <w:r>
              <w:rPr>
                <w:rFonts w:cs="Arial Narrow" w:ascii="Arial Narrow" w:hAnsi="Arial Narrow"/>
                <w:bCs/>
              </w:rPr>
              <w:t>- Απολυτήριος τίτλος Λυκείου Γενικής Κατεύθυνσης ή Ενιαίου Λυκείου ή Ενιαίου Πολυκλαδικού Λυκείου, ανεξάρτητα από κλάδο ή ειδικότητα ή Τεχνικού Επαγγελματικού Λυκείου, ανεξάρτητα από ειδικότητα ή άλλος ισότιμος και αντίστοιχος τίτλος σχολικής μονάδας της ημεδαπής ή αλλοδαπ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Άριστη γνώση χειρισμού Η/Υ και διαχείρισης αρχείων. 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Άριστη γνώση στην επεξεργασία κειμένου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Άριστη γνώση  Επεξεργασία υπολογιστικών φύλλων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ριστη γνώση  υπηρεσιών διαδικτύου (</w:t>
            </w:r>
            <w:r>
              <w:rPr>
                <w:rFonts w:cs="Arial Narrow" w:ascii="Arial Narrow" w:hAnsi="Arial Narrow"/>
                <w:lang w:val="en-US"/>
              </w:rPr>
              <w:t>Internet</w:t>
            </w:r>
            <w:r>
              <w:rPr>
                <w:rFonts w:cs="Arial Narrow" w:ascii="Arial Narrow" w:hAnsi="Arial Narrow"/>
              </w:rPr>
              <w:t xml:space="preserve"> &amp; </w:t>
            </w:r>
            <w:r>
              <w:rPr>
                <w:rFonts w:cs="Arial Narrow" w:ascii="Arial Narrow" w:hAnsi="Arial Narrow"/>
                <w:lang w:val="en-US"/>
              </w:rPr>
              <w:t>email</w:t>
            </w:r>
            <w:r>
              <w:rPr>
                <w:rFonts w:cs="Arial Narrow" w:ascii="Arial Narrow" w:hAnsi="Arial Narrow"/>
              </w:rPr>
              <w:t xml:space="preserve">)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Βασική γνώση σε επεξεργασία παρουσιάσεων. </w:t>
            </w:r>
          </w:p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εων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 xml:space="preserve">Εργασία σε ομάδ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γνώση ξένης γλώσσας </w:t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8"/>
          <w:szCs w:val="8"/>
        </w:rPr>
      </w:pPr>
      <w:r>
        <w:rPr>
          <w:rFonts w:cs="Arial Narrow" w:ascii="Arial Narrow" w:hAnsi="Arial Narrow"/>
          <w:color w:val="000000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32:00Z</dcterms:created>
  <dc:creator>e.pazvanti</dc:creator>
  <dc:description/>
  <cp:keywords/>
  <dc:language>en-US</dc:language>
  <cp:lastModifiedBy>g.chatzis</cp:lastModifiedBy>
  <cp:lastPrinted>2014-11-03T12:55:00Z</cp:lastPrinted>
  <dcterms:modified xsi:type="dcterms:W3CDTF">2014-11-03T10:55:00Z</dcterms:modified>
  <cp:revision>16</cp:revision>
  <dc:subject>ΠΕΡΙΓΡΑΜΜΑ ΘΕΣΗΣ ΕΡΓΑΣΙΑΣ</dc:subject>
  <dc:title>Ver.1.0 date 01/07/2014</dc:title>
</cp:coreProperties>
</file>